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ENGINEERING TABLE – 8 (1)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90" w:hanging="1890"/>
        <w:rPr>
          <w:sz w:val="24"/>
          <w:u w:val="single"/>
        </w:rPr>
      </w:pPr>
      <w:r>
        <w:rPr>
          <w:sz w:val="24"/>
          <w:u w:val="single"/>
        </w:rPr>
        <w:t>EXPORT ITEM</w:t>
      </w:r>
      <w:r>
        <w:rPr>
          <w:sz w:val="24"/>
        </w:rPr>
        <w:t xml:space="preserve"> -  TELEPHONE CABLE (</w:t>
      </w:r>
      <w:r>
        <w:rPr>
          <w:b/>
          <w:i/>
          <w:sz w:val="24"/>
        </w:rPr>
        <w:t>LENGTH - ONE KM</w:t>
      </w:r>
      <w:r>
        <w:rPr>
          <w:sz w:val="24"/>
        </w:rPr>
        <w:t>.) OF RELEVANT SIZE(PAIRS) HAVING COPPER CONDUCTOR – 0.50 MM DIA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0"/>
        <w:gridCol w:w="83"/>
        <w:gridCol w:w="27"/>
        <w:gridCol w:w="90"/>
        <w:gridCol w:w="810"/>
        <w:gridCol w:w="810"/>
        <w:gridCol w:w="900"/>
        <w:gridCol w:w="900"/>
        <w:gridCol w:w="810"/>
        <w:gridCol w:w="810"/>
        <w:gridCol w:w="900"/>
        <w:gridCol w:w="900"/>
        <w:gridCol w:w="900"/>
        <w:gridCol w:w="810"/>
        <w:gridCol w:w="990"/>
        <w:gridCol w:w="810"/>
        <w:gridCol w:w="990"/>
        <w:gridCol w:w="990"/>
        <w:gridCol w:w="990"/>
        <w:gridCol w:w="900"/>
      </w:tblGrid>
      <w:tr>
        <w:trPr>
          <w:trHeight w:val="235" w:hRule="atLeast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ble size (Pairs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pper conductor Dia(mm)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</w:t>
            </w:r>
          </w:p>
        </w:tc>
      </w:tr>
      <w:tr>
        <w:trPr>
          <w:trHeight w:val="235" w:hRule="atLeast"/>
          <w:cantSplit w:val="true"/>
        </w:trPr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MPORT ITEMS (WITH QUANTITIES IN Kgs.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oppe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31.7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6.4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3.8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21.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5.8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0.5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7.9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.29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8.96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.6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.85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.32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.7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.529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35.264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.63231</w:t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HDP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6.1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3.4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2.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0.7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8.0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5.39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4.04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.69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.02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.34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.94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.67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.40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269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20.134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06741</w:t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Filling Jelly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8.0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7.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7.4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3.14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.22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3.84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.39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4.89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.72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.30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.863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.36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.880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.486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24.533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83703</w:t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Flooding jelly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.955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.670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.385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.415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45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790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363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45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308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25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967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8249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400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968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4.798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41611</w:t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Poly Foil stock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323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131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939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.389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005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845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.057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5376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8983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8253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331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0370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448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467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2.414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54178</w:t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Al Foil stock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.7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.83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.90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.89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.037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.67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.27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.44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.912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.675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744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27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349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.617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14.033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615578</w:t>
            </w:r>
          </w:p>
        </w:tc>
      </w:tr>
      <w:tr>
        <w:trPr>
          <w:trHeight w:val="235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LDP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7.15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0.3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3.51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.71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7.89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.14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8.96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.27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.14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.54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.9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.7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.181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.044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68.726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4.578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nextPage"/>
          <w:pgSz w:orient="landscape" w:w="18720" w:h="12240"/>
          <w:pgMar w:left="2970" w:right="360" w:gutter="0" w:header="0" w:top="1440" w:footer="0" w:bottom="2160"/>
          <w:pgNumType w:start="18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6"/>
        </w:rPr>
        <w:tab/>
        <w:tab/>
        <w:tab/>
        <w:tab/>
      </w:r>
      <w:r>
        <w:rPr/>
        <w:t>22</w:t>
      </w:r>
    </w:p>
    <w:p>
      <w:pPr>
        <w:pStyle w:val="Normal"/>
        <w:ind w:left="2880" w:firstLine="720"/>
        <w:rPr/>
      </w:pPr>
      <w:r>
        <w:rPr>
          <w:sz w:val="24"/>
          <w:u w:val="single"/>
        </w:rPr>
        <w:t>ENGINEERING TABLE – 8 (2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90" w:hanging="1890"/>
        <w:rPr/>
      </w:pPr>
      <w:r>
        <w:rPr>
          <w:sz w:val="24"/>
          <w:u w:val="single"/>
        </w:rPr>
        <w:t>EXPORT ITEM</w:t>
      </w:r>
      <w:r>
        <w:rPr>
          <w:sz w:val="24"/>
        </w:rPr>
        <w:t xml:space="preserve"> -  TELEPHONE CABLE (</w:t>
      </w:r>
      <w:r>
        <w:rPr>
          <w:b/>
          <w:i/>
        </w:rPr>
        <w:t>LENGTH - ONE KM</w:t>
      </w:r>
      <w:r>
        <w:rPr>
          <w:sz w:val="24"/>
        </w:rPr>
        <w:t xml:space="preserve">.) OF RELEVANT SIZE(PAIRS) HAVING COPPER </w:t>
      </w:r>
    </w:p>
    <w:p>
      <w:pPr>
        <w:pStyle w:val="Normal"/>
        <w:ind w:left="1890" w:hanging="0"/>
        <w:rPr>
          <w:sz w:val="24"/>
          <w:u w:val="single"/>
        </w:rPr>
      </w:pPr>
      <w:r>
        <w:rPr>
          <w:sz w:val="24"/>
        </w:rPr>
        <w:t xml:space="preserve">CONDUCTOR – 0.65 MM DIA </w:t>
      </w:r>
    </w:p>
    <w:p>
      <w:pPr>
        <w:pStyle w:val="Header"/>
        <w:tabs>
          <w:tab w:val="clear" w:pos="4320"/>
          <w:tab w:val="clear" w:pos="8640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11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3"/>
        <w:gridCol w:w="1010"/>
        <w:gridCol w:w="101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ble size (Pairs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pper conductor Dia(mm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ORT ITEMS (WITH QUANTITIES IN Kgs.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Coppe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3.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5.8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.8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1.9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.97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.180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19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5972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HDP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9.5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.3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.9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.45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.72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4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545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7725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Filling 4.Jell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.9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5.9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.514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.88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.71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26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783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25579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Flooding Jel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3827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2432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7032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77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451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25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3976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41239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Poly Foil stoc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112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343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409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5345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944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2534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87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75766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Al Foil stoc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162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44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572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.049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377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675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884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64752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LDP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.38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.10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.938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.23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.64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54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908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33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0"/>
        </w:rPr>
      </w:pPr>
      <w:r>
        <w:rPr>
          <w:sz w:val="20"/>
        </w:rPr>
        <w:t>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sz w:val="24"/>
          <w:u w:val="single"/>
        </w:rPr>
        <w:t>ENGINEERING TABLE – 8 (3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90" w:hanging="1890"/>
        <w:rPr/>
      </w:pPr>
      <w:r>
        <w:rPr>
          <w:sz w:val="24"/>
          <w:u w:val="single"/>
        </w:rPr>
        <w:t>EXPORT ITEM</w:t>
      </w:r>
      <w:r>
        <w:rPr>
          <w:sz w:val="24"/>
        </w:rPr>
        <w:t xml:space="preserve"> -  TELEPHONE CABLE (</w:t>
      </w:r>
      <w:r>
        <w:rPr>
          <w:b/>
          <w:i/>
        </w:rPr>
        <w:t>LENGTH - ONE KM</w:t>
      </w:r>
      <w:r>
        <w:rPr>
          <w:sz w:val="24"/>
        </w:rPr>
        <w:t xml:space="preserve">.) OF RELEVANT SIZE(PAIRS) </w:t>
      </w:r>
    </w:p>
    <w:p>
      <w:pPr>
        <w:pStyle w:val="Normal"/>
        <w:ind w:left="1890" w:hanging="189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90" w:hanging="0"/>
        <w:rPr>
          <w:sz w:val="24"/>
          <w:u w:val="single"/>
        </w:rPr>
      </w:pPr>
      <w:r>
        <w:rPr>
          <w:sz w:val="24"/>
        </w:rPr>
        <w:t xml:space="preserve">HAVING COPPER CONDUCTOR – 0.90 MM DI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319"/>
        <w:gridCol w:w="1080"/>
        <w:gridCol w:w="1080"/>
        <w:gridCol w:w="1350"/>
        <w:gridCol w:w="144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ble size (Pairs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pper conductor Dia(mm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ORT ITEMS (WITH QUANTITIES IN Kgs.)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Coppe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.514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.2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.77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.80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2.5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5.148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HDP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453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.63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.18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.0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.26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4.53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Filling 4.Jell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.672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.62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.22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.04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.1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4.791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Flooding jel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5385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50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82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449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219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95541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Poly Foil stoc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3119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9116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1233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580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4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32395</w:t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Al Foil stoc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4774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802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407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505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939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767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LDP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135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.49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68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.89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.77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.15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2707" w:right="720" w:gutter="0" w:header="0" w:top="1440" w:footer="0" w:bottom="1440"/>
          <w:pgNumType w:start="128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b/>
          <w:bCs/>
          <w:sz w:val="24"/>
          <w:u w:val="single"/>
        </w:rPr>
        <w:t>ENGINEERING TABLE – 8 (4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890" w:hanging="1890"/>
        <w:rPr/>
      </w:pPr>
      <w:r>
        <w:rPr>
          <w:sz w:val="24"/>
          <w:u w:val="single"/>
        </w:rPr>
        <w:t>EXPORT ITEM</w:t>
      </w:r>
      <w:r>
        <w:rPr>
          <w:sz w:val="24"/>
        </w:rPr>
        <w:t xml:space="preserve"> -  TELEPHONE CABLE OF RELEVANT SIZE(PAIRS) </w:t>
      </w:r>
    </w:p>
    <w:p>
      <w:pPr>
        <w:pStyle w:val="Normal"/>
        <w:ind w:left="1890" w:hanging="189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90" w:hanging="0"/>
        <w:rPr>
          <w:sz w:val="24"/>
          <w:u w:val="single"/>
        </w:rPr>
      </w:pPr>
      <w:r>
        <w:rPr>
          <w:sz w:val="24"/>
        </w:rPr>
        <w:t xml:space="preserve">HAVING COPPER CONDUCTOR  0.398/0.4  MM DI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4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170"/>
        <w:gridCol w:w="1011"/>
        <w:gridCol w:w="1010"/>
        <w:gridCol w:w="1319"/>
        <w:gridCol w:w="1260"/>
        <w:gridCol w:w="59"/>
        <w:gridCol w:w="1021"/>
        <w:gridCol w:w="59"/>
        <w:gridCol w:w="1201"/>
        <w:gridCol w:w="59"/>
        <w:gridCol w:w="1260"/>
        <w:gridCol w:w="31"/>
        <w:gridCol w:w="1080"/>
        <w:gridCol w:w="59"/>
      </w:tblGrid>
      <w:tr>
        <w:trPr>
          <w:trHeight w:val="262" w:hRule="atLeast"/>
        </w:trPr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ble size (Pairs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pper conductor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98/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a (mm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 m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ORT ITEMS (WITH QUANTITIES IN Kgs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pe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344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6884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.76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7.5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1.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5.07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2.616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D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38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87653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.53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.06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.5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.12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5.185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le Filling Jell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7451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5036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9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.26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.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.194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.6215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 Foil Stoc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894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6079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912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702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56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6755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0799</w:t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D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.142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501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60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.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.6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.420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.2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Cs/>
        </w:rPr>
        <w:t>25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firstLine="720"/>
        <w:rPr/>
      </w:pPr>
      <w:r>
        <w:rPr>
          <w:b/>
          <w:bCs/>
          <w:sz w:val="24"/>
          <w:u w:val="single"/>
        </w:rPr>
        <w:t>ENGINEERING TABLE – 8 (5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890" w:hanging="1890"/>
        <w:rPr/>
      </w:pPr>
      <w:r>
        <w:rPr>
          <w:sz w:val="24"/>
          <w:u w:val="single"/>
        </w:rPr>
        <w:t>EXPORT ITEM</w:t>
      </w:r>
      <w:r>
        <w:rPr>
          <w:sz w:val="24"/>
        </w:rPr>
        <w:t xml:space="preserve"> -  TELEPHONE CABLE OF RELEVANT SIZE(PAIRS) </w:t>
      </w:r>
    </w:p>
    <w:p>
      <w:pPr>
        <w:pStyle w:val="Normal"/>
        <w:ind w:left="1890" w:hanging="189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90" w:hanging="0"/>
        <w:rPr>
          <w:sz w:val="24"/>
          <w:u w:val="single"/>
        </w:rPr>
      </w:pPr>
      <w:r>
        <w:rPr>
          <w:sz w:val="24"/>
        </w:rPr>
        <w:t xml:space="preserve">HAVING COPPER CONDUCTOR  0.89/0.90  MM DI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900"/>
        <w:gridCol w:w="1170"/>
        <w:gridCol w:w="1170"/>
        <w:gridCol w:w="1170"/>
        <w:gridCol w:w="1170"/>
        <w:gridCol w:w="1260"/>
        <w:gridCol w:w="1170"/>
      </w:tblGrid>
      <w:tr>
        <w:trPr>
          <w:trHeight w:val="262" w:hRule="atLeast"/>
        </w:trPr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able size             </w:t>
            </w:r>
            <w:r>
              <w:rPr>
                <w:rFonts w:cs="Arial" w:ascii="Arial" w:hAnsi="Arial"/>
                <w:bCs/>
                <w:color w:val="00000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Pai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Copper             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nduct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.89/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ia (mm)     </w:t>
            </w: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.90 mm</w:t>
            </w:r>
          </w:p>
        </w:tc>
      </w:tr>
      <w:tr>
        <w:trPr>
          <w:trHeight w:val="262" w:hRule="atLeast"/>
          <w:cantSplit w:val="true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ORT ITEMS (WITH QUANTITIES IN Kgs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Cop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7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.46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.19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.66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7.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5.9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4.649</w:t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HD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48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968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45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420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8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.26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.6803</w:t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Cable Filling Jel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30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78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29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86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.1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.3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.9437</w:t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Al Foil St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5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869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93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249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9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.58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45955</w:t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LD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69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.0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.78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.2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.8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.9238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26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GINEERING TABLE NO. 8(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xport Item:  Self Supporting Aerial Telephone Cab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76"/>
        <w:gridCol w:w="777"/>
        <w:gridCol w:w="777"/>
        <w:gridCol w:w="946"/>
        <w:gridCol w:w="946"/>
        <w:gridCol w:w="946"/>
        <w:gridCol w:w="946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able Size(Pairs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0</w:t>
            </w:r>
          </w:p>
        </w:tc>
      </w:tr>
      <w:tr>
        <w:trPr>
          <w:trHeight w:val="6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pper Conductor Diameter (m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Import items/% wastage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Quantities in Kg/KM length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pper Wire Rod (1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2.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5.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8.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13.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9.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27.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41.4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HDPE Insulation Compou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.8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3.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0.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4.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8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8.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2.9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Polyester Film/Tape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.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.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.3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Aluminium Foil plastic coated/laminate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.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9.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2.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7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1.6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8.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3.8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LDPE Compou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4.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1.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7.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1.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83.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8.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31.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Galvanized Steel Sta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.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.9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.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.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.9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3.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3.95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2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GINEERING TABLE NO. 8(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ort Item:  Self Supporting Aerial Telephone C</w:t>
      </w:r>
      <w:r>
        <w:rPr/>
        <w:t>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76"/>
        <w:gridCol w:w="777"/>
        <w:gridCol w:w="777"/>
        <w:gridCol w:w="946"/>
        <w:gridCol w:w="946"/>
        <w:gridCol w:w="946"/>
        <w:gridCol w:w="946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able Size(Pairs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pper Conductor Diameter (m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Import items/% wastage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Quantities in Kg/KM length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pper Wire Rod (1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.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0.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6.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77.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48.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55.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33.4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HDPE Insulation Compou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9.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9.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8.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8.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7.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96.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45.2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Polyester Film/Tape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.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.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.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Aluminium Foil plastic coated/laminate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7.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1.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5.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2.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9.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4.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3.0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LDPE Compou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7.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7.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7.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84.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4.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23.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0.2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Galvanized Steel Sta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03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8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GINEERING TABLE NO. 8(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xport Item:  Self Supporting Aerial Telephone C</w:t>
      </w:r>
      <w:r>
        <w:rPr/>
        <w:t>able</w:t>
      </w:r>
    </w:p>
    <w:tbl>
      <w:tblPr>
        <w:tblW w:w="8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76"/>
        <w:gridCol w:w="876"/>
        <w:gridCol w:w="876"/>
        <w:gridCol w:w="946"/>
        <w:gridCol w:w="946"/>
        <w:gridCol w:w="946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able Size(Pairs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pper Conductor Diameter (m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0.6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Import Items/% wastage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Quantities in Kg/KM length         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Copper Wire Rod (1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9.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99.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79.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99.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19.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99.8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HDPE Insulation Compou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0.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5.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5.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6.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51.8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Polyester Film/Tape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.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.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.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.2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Aluminium Foil plastic coated/laminate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9.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5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29.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8.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44.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2.0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LDPE Compou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53.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78.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08.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21.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145.9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Galvanized Steel Stand (2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36.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64.03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29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GINEERING TABLE NO. 9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09"/>
        <w:gridCol w:w="1614"/>
        <w:gridCol w:w="1619"/>
        <w:gridCol w:w="1529"/>
        <w:gridCol w:w="1461"/>
      </w:tblGrid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Sl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port item in kgs per km</w:t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zes of Export Product “Aluminium / Copper Conductor, XLPE Insulated, GI/Single Wire Armoured, PVC Sheathed Cable for 600 / 1000 V”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        OR       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pper Wire Bar / CC Rod (EC Grad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uminium Ingo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XLPE Compoun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VC Compound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ore 25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24.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1.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1.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0.2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ore 50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49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62.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27.2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ore 70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88.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87.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29.5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ore 120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37.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9.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.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62.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0re 185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1.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80.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2.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.5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ore 240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75.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98.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.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24.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Core 16 Sq.m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91.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9.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4.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31.45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30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ENGINEERING TABLE NO. 10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Export Item </w:t>
        <w:tab/>
        <w:t>-</w:t>
        <w:tab/>
        <w:t>ERW Steel Pipes / Tubes (Galvanised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22"/>
        <w:gridCol w:w="1260"/>
        <w:gridCol w:w="1440"/>
        <w:gridCol w:w="1260"/>
        <w:gridCol w:w="1170"/>
        <w:gridCol w:w="1350"/>
        <w:gridCol w:w="1080"/>
      </w:tblGrid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Sr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xport Item Standard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ipe thickn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m and be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bove 1 mm to 2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bove 2 mm to 3 m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bove 3 mm to 4 mm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bove 4 mm to 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mm and abov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4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7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5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4 k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3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ther than ASTM 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4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3 k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2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2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>31</w:t>
      </w:r>
    </w:p>
    <w:p>
      <w:pPr>
        <w:pStyle w:val="Heading5"/>
        <w:ind w:left="2880" w:hanging="0"/>
        <w:jc w:val="left"/>
        <w:rPr>
          <w:rFonts w:eastAsia="Arial Unicode MS"/>
        </w:rPr>
      </w:pPr>
      <w:r>
        <w:rPr/>
        <w:t>ENGINEERING TABLE – 11</w:t>
      </w:r>
    </w:p>
    <w:p>
      <w:pPr>
        <w:pStyle w:val="Heading4"/>
        <w:spacing w:lineRule="auto" w:line="360"/>
        <w:jc w:val="left"/>
        <w:rPr>
          <w:rFonts w:eastAsia="Arial Unicode MS"/>
          <w:sz w:val="16"/>
        </w:rPr>
      </w:pPr>
      <w:r>
        <w:rPr>
          <w:rFonts w:eastAsia="Arial Unicode MS"/>
          <w:sz w:val="16"/>
          <w:u w:val="none"/>
        </w:rPr>
        <w:t xml:space="preserve">                      </w:t>
      </w:r>
      <w:r>
        <w:rPr>
          <w:rFonts w:eastAsia="Arial Unicode MS"/>
          <w:sz w:val="16"/>
        </w:rPr>
        <w:t>EXPORT PRODUCT: CR ZINC &amp; ALLUMINIUM - SILICON ALLOY COATED STEEL SHEETS / STRIPS / COILS</w:t>
      </w:r>
    </w:p>
    <w:tbl>
      <w:tblPr>
        <w:tblW w:w="9613" w:type="dxa"/>
        <w:jc w:val="left"/>
        <w:tblInd w:w="-19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90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68"/>
      </w:tblGrid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rt Product</w:t>
            </w:r>
          </w:p>
        </w:tc>
        <w:tc>
          <w:tcPr>
            <w:tcW w:w="87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0" w:before="100" w:after="100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(Kgs) of Zinc -  Alluminium - Silicon Alloy for different thickness of export product and different Coating Class in GM / M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Thickness [mm]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5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5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5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5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5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5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0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5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0-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9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9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5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2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8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4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3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4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4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8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0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1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3.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6.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4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7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1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8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8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1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9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5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6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4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1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0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8.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6.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7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4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1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2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0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0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8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4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7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3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0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3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9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9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2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6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0.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4.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4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3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2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2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9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4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5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1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6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7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9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0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3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2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6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9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2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9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8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3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7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7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6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1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6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6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5.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5.9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5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6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5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1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9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7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5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9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2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6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0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9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8.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6.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7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4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4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2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6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0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1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5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3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6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0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5.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3.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9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5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4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1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0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0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3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0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0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0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4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7.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4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3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8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7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6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2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0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9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2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5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1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4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0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6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9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2.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9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3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8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4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2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0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1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4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5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8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4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5.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3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5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2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7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7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2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5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3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5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8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6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9.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4.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1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8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1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6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8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0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5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0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7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4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9.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4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2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6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3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5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4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8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1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0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2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9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1.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6.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2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4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6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8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3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7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5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0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2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4.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8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6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2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4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7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9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1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7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9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5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2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5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9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3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5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7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0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2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4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8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0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2.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2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3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5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9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2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6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8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9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3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7.0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0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5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2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5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8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2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3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5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8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0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2.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5.8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5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2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3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5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8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1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4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6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8.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1.4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5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1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5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6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8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1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2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4.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7.4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8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1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3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9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7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3.7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9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1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6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5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0.3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9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1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3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5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7.2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5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9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0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1.7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4.3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7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9.1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71.6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6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5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7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9.19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3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5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6.8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1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4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4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9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4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2.66</w:t>
            </w:r>
          </w:p>
        </w:tc>
      </w:tr>
      <w:tr>
        <w:trPr>
          <w:trHeight w:val="173" w:hRule="atLeast"/>
        </w:trPr>
        <w:tc>
          <w:tcPr>
            <w:tcW w:w="9613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68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08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12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18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25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31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4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5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58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7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74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83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88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93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03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08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14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31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37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49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55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62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60.7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7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6.8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8.9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2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7.2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3.7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5.6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2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4.1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8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2.71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9.5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1.3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3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50.0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8.8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7.6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9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6.5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5.49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9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4.4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9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3.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0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2.5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0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2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1.6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4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8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6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40.01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8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9.2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8.4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4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7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7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7.0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6.3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8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5.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33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613" w:type="dxa"/>
        <w:jc w:val="left"/>
        <w:tblInd w:w="-19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90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68"/>
      </w:tblGrid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2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4.4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7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8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3.31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6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7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2.2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6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7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3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9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1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1.2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7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6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7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6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2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30.27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4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7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82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3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8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3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9.3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2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9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95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4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0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6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5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5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4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9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9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7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1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8.1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8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76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1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0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8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3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7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7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7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63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8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9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4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7.3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5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5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5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9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6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8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7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0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99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4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0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9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3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6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4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2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0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4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8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7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63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37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2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3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7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8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9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3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6.28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26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13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6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2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6.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3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8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0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94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15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9.0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3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6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4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7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2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7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5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0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4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7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5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9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8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2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7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6</w:t>
            </w:r>
          </w:p>
        </w:tc>
      </w:tr>
      <w:tr>
        <w:trPr>
          <w:trHeight w:val="17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.6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0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8.9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0.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1.4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2.3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3.6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4.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5.7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7.4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3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8.7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19.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0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5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0.9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1.8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2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2.6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3.9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4.4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100" w:after="100"/>
              <w:jc w:val="center"/>
              <w:rPr>
                <w:rFonts w:ascii="Arial" w:hAnsi="Arial" w:eastAsia="Arial Unicode MS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25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rFonts w:eastAsia="Arial Unicode MS"/>
        </w:rPr>
      </w:pPr>
      <w:r>
        <w:rPr/>
        <w:t>ENGINEERING TABLE –12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16"/>
          <w:szCs w:val="24"/>
        </w:rPr>
      </w:pPr>
      <w:r>
        <w:rPr>
          <w:rFonts w:eastAsia="Arial Unicode MS" w:cs="Arial" w:ascii="Arial" w:hAnsi="Arial"/>
          <w:color w:val="000000"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RESIN COMSUMPTION FOR CR ZINC &amp; ALLUMINIUM - SILICON ALLOY</w:t>
      </w:r>
    </w:p>
    <w:p>
      <w:pPr>
        <w:pStyle w:val="Heading7"/>
        <w:numPr>
          <w:ilvl w:val="0"/>
          <w:numId w:val="0"/>
        </w:numPr>
        <w:ind w:left="0" w:firstLine="720"/>
        <w:rPr/>
      </w:pPr>
      <w:r>
        <w:rPr/>
        <w:t>COATED STEEL SHEETS / STRIPS / COILS</w:t>
      </w:r>
    </w:p>
    <w:tbl>
      <w:tblPr>
        <w:tblW w:w="8026" w:type="dxa"/>
        <w:jc w:val="left"/>
        <w:tblInd w:w="568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789"/>
        <w:gridCol w:w="2991"/>
        <w:gridCol w:w="4246"/>
      </w:tblGrid>
      <w:tr>
        <w:trPr>
          <w:trHeight w:val="15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S.NO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EXPORT PRODUC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QUANTITY</w:t>
            </w:r>
          </w:p>
        </w:tc>
      </w:tr>
      <w:tr>
        <w:trPr>
          <w:trHeight w:val="1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THICKNESS (IN MM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OF RESIN ALLOWED IN KGS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5 TO 0.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67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0 TO 0.2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25 TO 0.2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3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20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30 TO 0.3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5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35 TO 0.3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0 TO 0.4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45 TO 0.4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6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0 TO 0.5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5 TO 0.5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7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60 TO 0.6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9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65 TO 0.6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93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70 TO 0.7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75 TO 0.7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80 TO 0.8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85 TO 0.8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90 TO 0.9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95 TO 0.9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 TO 1.0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5 TO 1.0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0 TO 1.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5 TO 1.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0 TO 1.2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 TO 1.2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0 TO 1.3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5 TO 1.3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0 TO 1.4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45 TO 1.4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 TO 1.5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5 TO 1.5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sz w:val="20"/>
        </w:rPr>
      </w:pPr>
      <w:r>
        <w:rPr>
          <w:sz w:val="20"/>
        </w:rPr>
        <w:t>35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40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432" w:hanging="432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342" w:hanging="342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972" w:hanging="97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242" w:hanging="1242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1:32:00Z</dcterms:created>
  <dc:creator>dgft</dc:creator>
  <dc:description/>
  <cp:keywords/>
  <dc:language>en-US</dc:language>
  <cp:lastModifiedBy>db2admin</cp:lastModifiedBy>
  <cp:lastPrinted>2007-07-11T16:41:00Z</cp:lastPrinted>
  <dcterms:modified xsi:type="dcterms:W3CDTF">2009-06-30T07:26:00Z</dcterms:modified>
  <cp:revision>85</cp:revision>
  <dc:subject/>
  <dc:title>(TO BE PUBLISHED IN THE GAZETTE OF INDIA EXTRAORDINARY PART-1-SECTION-1)</dc:title>
</cp:coreProperties>
</file>